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政治与法律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</w:rPr>
        <w:t>2-</w:t>
      </w: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</w:rPr>
        <w:t>3</w:t>
      </w:r>
      <w:r>
        <w:rPr>
          <w:rFonts w:ascii="黑体" w:hAnsi="黑体" w:cs="黑体" w:eastAsia="黑体"/>
          <w:b/>
          <w:bCs/>
          <w:sz w:val="36"/>
          <w:szCs w:val="36"/>
        </w:rPr>
        <w:t>学年第一学期学生转专业工作方案</w:t>
      </w:r>
    </w:p>
    <w:p>
      <w:pPr>
        <w:pStyle w:val="Normal"/>
        <w:ind w:left="319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</w:t>
      </w:r>
      <w:bookmarkStart w:id="0" w:name="_Hlk92805144"/>
      <w:r>
        <w:rPr>
          <w:rFonts w:ascii="仿宋_GB2312;仿宋" w:hAnsi="仿宋_GB2312;仿宋" w:cs="仿宋_GB2312;仿宋" w:eastAsia="仿宋_GB2312;仿宋"/>
          <w:sz w:val="32"/>
          <w:szCs w:val="32"/>
        </w:rPr>
        <w:t>《重庆人文科技学院教务处关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-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年第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学期学生转专业工作的通知》（教务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]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</w:t>
      </w:r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要求，结合政治与法律学院实际，经学院党政联席会研究，特制定我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-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年第一学期本科学生转专业工作方案。</w:t>
      </w:r>
    </w:p>
    <w:p>
      <w:pPr>
        <w:pStyle w:val="Normal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仿宋_GB2312;仿宋" w:eastAsia="黑体"/>
          <w:b/>
          <w:bCs/>
          <w:sz w:val="32"/>
          <w:szCs w:val="32"/>
        </w:rPr>
        <w:t>一、</w:t>
      </w:r>
      <w:r>
        <w:rPr>
          <w:rFonts w:ascii="黑体" w:hAnsi="黑体" w:cs="黑体" w:eastAsia="黑体"/>
          <w:b/>
          <w:bCs/>
          <w:sz w:val="32"/>
          <w:szCs w:val="32"/>
        </w:rPr>
        <w:t>组织管理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进一步规范我院学生转专业工作，有效地筛选出契合学科专业特色的学生，保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-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年第一学期转专业工作公正、公开、公平地进行，本院特成立学院转专业工作小组，在审查申请转入学生相关材料的基础上，明确各专业转专业的要求，工作小组名单如下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长：郑科红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副组长：李燕 何煦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员：豆雨思 陈佳 李容琴 周芝如 孙雨浓 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袁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玲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院转专业考核工作小组集体讨论转专业学生的考核、审批工作，并做出是否同意转专业的建议，并报学院党政联系会议通过决定。</w:t>
      </w:r>
    </w:p>
    <w:p>
      <w:pPr>
        <w:pStyle w:val="Normal"/>
        <w:numPr>
          <w:ilvl w:val="0"/>
          <w:numId w:val="3"/>
        </w:numPr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接收条件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请转入本院相关专业学生在符合《重庆人文科技学院教务处关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-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年第一学期学生转专业工作的通知》（教务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]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</w:t>
      </w:r>
      <w:r>
        <w:rPr>
          <w:rFonts w:ascii="仿宋_GB2312;仿宋" w:hAnsi="仿宋_GB2312;仿宋" w:cs="仿宋" w:eastAsia="仿宋_GB2312;仿宋"/>
          <w:sz w:val="32"/>
          <w:szCs w:val="32"/>
        </w:rPr>
        <w:t>《重庆人文科技学院学生转专业管理办法》（重人科〔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99</w:t>
      </w:r>
      <w:r>
        <w:rPr>
          <w:rFonts w:ascii="仿宋_GB2312;仿宋" w:hAnsi="仿宋_GB2312;仿宋" w:cs="仿宋" w:eastAsia="仿宋_GB2312;仿宋"/>
          <w:sz w:val="32"/>
          <w:szCs w:val="32"/>
        </w:rPr>
        <w:t>号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规定的转专业申请条件基础上，须同时具备以下条件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政治思想表现。热爱社会主义祖国，拥护中国共产党的领导，自觉维护民族团结，尊敬师长，团结同学，有较强的集体主义观念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身心健康，具备良好的沟通表达能力，未受过任何处分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一学期后申请转专业的，需第一学期通识课没有补考科目。</w:t>
      </w:r>
    </w:p>
    <w:p>
      <w:pPr>
        <w:pStyle w:val="P18"/>
        <w:widowControl w:val="false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入学满一年</w:t>
      </w:r>
      <w:r>
        <w:rPr>
          <w:rFonts w:ascii="仿宋_GB2312;仿宋" w:hAnsi="仿宋_GB2312;仿宋" w:cs="仿宋" w:eastAsia="仿宋_GB2312;仿宋"/>
          <w:sz w:val="32"/>
          <w:szCs w:val="32"/>
        </w:rPr>
        <w:t>或转专业后需补修课程的学分数累计达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及以上学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转专业的，需满足入学后通识课没有补考科目，且需自愿申请先降级再转专业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高考综合改革相关省份学生申请转专业，高考成绩总分不低于拟转入专业当年当地录取分数；当年当地未招生专业，成绩要求参照政治与法律学院相关专业成绩要求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有就读本院相关专业的兴趣，具备学习本院相关专业的基本素质。</w:t>
      </w:r>
    </w:p>
    <w:p>
      <w:pPr>
        <w:pStyle w:val="Normal"/>
        <w:numPr>
          <w:ilvl w:val="0"/>
          <w:numId w:val="3"/>
        </w:numPr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接收方式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由本院转专业考核工作小组综合考核申请转入学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生的身心素质、学习成绩、专业特长、发展潜力、兴趣爱好等。</w:t>
      </w:r>
    </w:p>
    <w:p>
      <w:pPr>
        <w:pStyle w:val="Normal"/>
        <w:ind w:left="58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接收转专业及接收人数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法学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思想政治教育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符合转专业申请条件的学生自愿报名，经学生所在学院审核确认后，参加政治与法律学院考核和面试，择优录取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转入本院学生的学籍管理、课程补修、学分认定和学生管理按《重庆人文科技学院教务处关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-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年第一学期学生转专业工作的通知》（教务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[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]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文件要求执行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其他未尽事宜由政治与法律学院转专业考核工作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小组解释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人：孙雨浓</w:t>
      </w:r>
    </w:p>
    <w:p>
      <w:pPr>
        <w:pStyle w:val="Normal"/>
        <w:ind w:left="58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系地点：政治与法律学院十六教学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办公室</w:t>
      </w:r>
    </w:p>
    <w:p>
      <w:pPr>
        <w:pStyle w:val="Normal"/>
        <w:ind w:left="58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联系方式：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461635</w:t>
      </w:r>
    </w:p>
    <w:p>
      <w:pPr>
        <w:pStyle w:val="Normal"/>
        <w:ind w:left="58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</w:p>
    <w:p>
      <w:pPr>
        <w:pStyle w:val="Normal"/>
        <w:ind w:firstLine="28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重庆人文科技学院政治与法律学院</w:t>
      </w:r>
    </w:p>
    <w:p>
      <w:pPr>
        <w:pStyle w:val="Normal"/>
        <w:ind w:left="58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零二二年七月十三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580" w:hanging="0"/>
      </w:pPr>
      <w:rPr/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8">
    <w:name w:val="p18"/>
    <w:basedOn w:val="Normal"/>
    <w:qFormat/>
    <w:pPr>
      <w:widowControl/>
    </w:pPr>
    <w:rPr>
      <w:rFonts w:ascii="宋体" w:hAnsi="宋体" w:cs="宋体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04:00Z</dcterms:created>
  <dc:creator>Crkfx</dc:creator>
  <dc:description/>
  <dc:language>en-US</dc:language>
  <cp:lastModifiedBy>全世界谁倾听你</cp:lastModifiedBy>
  <cp:lastPrinted>2022-01-12T14:28:00Z</cp:lastPrinted>
  <dcterms:modified xsi:type="dcterms:W3CDTF">2022-08-22T06:58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733C1BF1C040D9935BDED39487203C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